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34159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3168563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70075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555291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